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0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3.397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sz w:val="22"/>
          <w:szCs w:val="22"/>
        </w:rPr>
        <w:t>CONTRATAÇÃO DA IMPRENSA, para prestação de serviço de publicação de atos oficiais e demais matérias obrigatórias da Administração Pública do Município de Nova Friburgo em jornal diário de grande circulação no Estado do Rio de Janeiro, pelo período de 12 (doze) meses</w:t>
      </w:r>
      <w:r>
        <w:rPr>
          <w:rFonts w:cs="Calibri" w:ascii="Azo Sans Md" w:hAnsi="Azo Sans Md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0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,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07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200</wp:posOffset>
          </wp:positionH>
          <wp:positionV relativeFrom="paragraph">
            <wp:posOffset>-186690</wp:posOffset>
          </wp:positionV>
          <wp:extent cx="4089400" cy="861695"/>
          <wp:effectExtent l="0" t="0" r="0" b="0"/>
          <wp:wrapTight wrapText="bothSides">
            <wp:wrapPolygon edited="0">
              <wp:start x="2008" y="1337"/>
              <wp:lineTo x="1257" y="1591"/>
              <wp:lineTo x="954" y="2961"/>
              <wp:lineTo x="751" y="8343"/>
              <wp:lineTo x="650" y="9713"/>
              <wp:lineTo x="650" y="10510"/>
              <wp:lineTo x="751" y="15382"/>
              <wp:lineTo x="1503" y="18599"/>
              <wp:lineTo x="1756" y="18886"/>
              <wp:lineTo x="11125" y="18886"/>
              <wp:lineTo x="11371" y="18886"/>
              <wp:lineTo x="12331" y="18599"/>
              <wp:lineTo x="17214" y="15095"/>
              <wp:lineTo x="19331" y="10797"/>
              <wp:lineTo x="19634" y="9968"/>
              <wp:lineTo x="20436" y="6720"/>
              <wp:lineTo x="20436" y="3757"/>
              <wp:lineTo x="10770" y="1337"/>
              <wp:lineTo x="2210" y="1337"/>
              <wp:lineTo x="2008" y="133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0894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92930</wp:posOffset>
              </wp:positionH>
              <wp:positionV relativeFrom="paragraph">
                <wp:posOffset>-825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3.397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0.65pt;mso-position-vertical-relative:text;margin-left:345.9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3.397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rFonts w:ascii="Arial" w:hAnsi="Arial" w:cs="Arial"/>
        <w:color w:val="FFFFFF"/>
        <w:sz w:val="16"/>
        <w:szCs w:val="18"/>
        <w:lang w:eastAsia="pt-BR"/>
      </w:rPr>
    </w:pPr>
    <w:r>
      <w:rPr>
        <w:rFonts w:cs="Arial" w:ascii="Arial" w:hAnsi="Arial"/>
        <w:color w:val="FFFFFF"/>
        <w:sz w:val="16"/>
        <w:szCs w:val="18"/>
        <w:lang w:eastAsia="pt-BR"/>
      </w:rPr>
    </w:r>
    <w:bookmarkStart w:id="3" w:name="_Hlk103076390"/>
    <w:bookmarkStart w:id="4" w:name="_Hlk10307639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03T13:45:00Z</dcterms:modified>
  <cp:revision>27</cp:revision>
  <dc:subject/>
  <dc:title>Ilmo Sr</dc:title>
</cp:coreProperties>
</file>